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CIRCUITRY WORKSHEET 5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 xml:space="preserve">The diagram below shows a circuit containing a battery with an EMF of 12.0 V and an internal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resistance of 0.48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/>
        <w:tab/>
        <w:t xml:space="preserve">                              </w:t>
      </w:r>
      <w:r>
        <w:rPr/>
        <w:drawing>
          <wp:inline distT="0" distB="0" distL="0" distR="0">
            <wp:extent cx="27178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is the current through the batter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terminal voltage of the batter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 battery has an EMF of 12.5 V.  When a current of 35 A is drawn from it, its terminal voltage is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11.45 V.  What is the internal resistance of the batter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3.</w:t>
        <w:tab/>
        <w:t xml:space="preserve">A dry cell with an EMF of 1.5 V and an internal resistance of 0.05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is “shorted out” with a piece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of wire of resistance only 0.2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.  What will a voltmeter read if it is connected to the terminals of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he dry cell at this tim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Determine the value of R in the circuit below, if the current through the battery is 5.0 A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</w:t>
      </w:r>
      <w:r>
        <w:rPr>
          <w:rFonts w:cs="Times" w:ascii="Times" w:hAnsi="Times"/>
        </w:rPr>
        <w:drawing>
          <wp:inline distT="0" distB="0" distL="0" distR="0">
            <wp:extent cx="3124200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5.</w:t>
        <w:tab/>
        <w:t xml:space="preserve">In the following diagram, the battery has an EMF of 9.0 V and an internal resistance of 0.5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current does it suppl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total power dissipated by the circui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What is the terminal voltage of the batter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    </w:t>
      </w:r>
      <w:r>
        <w:rPr/>
        <w:drawing>
          <wp:inline distT="0" distB="0" distL="0" distR="0">
            <wp:extent cx="31369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6.</w:t>
        <w:tab/>
        <w:t xml:space="preserve">Given an EMF of 9.0 V and an internal resistance of 0.5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in the following diagram, determine: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the current supplied by the battery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the terminal voltage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        </w:t>
      </w:r>
      <w:r>
        <w:rPr/>
        <w:drawing>
          <wp:inline distT="0" distB="0" distL="0" distR="0">
            <wp:extent cx="3225800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7.</w:t>
        <w:tab/>
        <w:t>In the following circuit, when K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 xml:space="preserve"> is closed and K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open, the voltmeter (which has a very high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resistance) reads 12 V.  However, when K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 xml:space="preserve"> is open and K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closed, the voltmeter reads 16 V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Calculate the EMF and internal resistance of the power supply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b) Calculate the voltmeter reading if </w:t>
      </w:r>
      <w:r>
        <w:rPr>
          <w:rFonts w:cs="Times" w:ascii="Times" w:hAnsi="Times"/>
          <w:u w:val="single"/>
        </w:rPr>
        <w:t>both</w:t>
      </w:r>
      <w:r>
        <w:rPr>
          <w:rFonts w:cs="Times" w:ascii="Times" w:hAnsi="Times"/>
        </w:rPr>
        <w:t xml:space="preserve"> switches are closed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    </w:t>
      </w:r>
      <w:r>
        <w:rPr/>
        <w:drawing>
          <wp:inline distT="0" distB="0" distL="0" distR="0">
            <wp:extent cx="3517265" cy="142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1. a) 1.03 A  b) 11.5 V   2. 0.03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3. 1.2 V   4. 0.7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5. a) 1.03 A  b) 8.7 W  c) 8.5 V   6. a) 0.89 A  b) 8.6 V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7. a) 24 V, 3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b) 9.6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7"/>
      <w:footerReference w:type="default" r:id="rId8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9:00Z</dcterms:created>
  <dc:creator>NWSS Science</dc:creator>
  <dc:description/>
  <dc:language>en-US</dc:language>
  <cp:lastModifiedBy>Matt Bourget</cp:lastModifiedBy>
  <cp:lastPrinted>1999-05-10T21:46:00Z</cp:lastPrinted>
  <dcterms:modified xsi:type="dcterms:W3CDTF">2006-10-15T23:01:00Z</dcterms:modified>
  <cp:revision>3</cp:revision>
  <dc:subject/>
  <dc:title>MAGNETIC FIELDS    	</dc:title>
</cp:coreProperties>
</file>